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280305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0898903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